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szCs w:val="32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szCs w:val="32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</w:t>
            </w:r>
            <w:r>
              <w:rPr>
                <w:b w:val="false"/>
                <w:bCs/>
                <w:caps/>
                <w:lang w:val="pt-BR"/>
              </w:rPr>
              <w:t xml:space="preserve">ciencias contabeis </w:t>
            </w:r>
          </w:p>
        </w:tc>
      </w:tr>
    </w:tbl>
    <w:p>
      <w:pPr>
        <w:pStyle w:val="Legenda"/>
        <w:rPr>
          <w:b w:val="false"/>
          <w:b w:val="false"/>
          <w:sz w:val="10"/>
          <w:lang w:val="pt-BR"/>
        </w:rPr>
      </w:pPr>
      <w:r>
        <w:rPr>
          <w:b w:val="false"/>
          <w:sz w:val="10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DIREITO E  </w:t>
            </w:r>
            <w:r>
              <w:rPr>
                <w:b w:val="false"/>
                <w:caps/>
                <w:lang w:val="pt-BR"/>
              </w:rPr>
              <w:t>LEGISLAÇÃO tributÁRIA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546"/>
        <w:gridCol w:w="2280"/>
        <w:gridCol w:w="2128"/>
      </w:tblGrid>
      <w:tr>
        <w:trPr>
          <w:trHeight w:val="420" w:hRule="atLeast"/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</w:t>
            </w:r>
            <w:r>
              <w:rPr>
                <w:b w:val="false"/>
                <w:bCs/>
                <w:iCs/>
                <w:caps/>
                <w:lang w:val="pt-BR"/>
              </w:rPr>
              <w:t>ciencias contabeis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ÉRIE: 3ª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;  80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>ANO: 2014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RICARDO TANAKA</w:t>
            </w:r>
            <w:r>
              <w:rPr>
                <w:b w:val="false"/>
                <w:bCs/>
                <w:caps/>
              </w:rPr>
              <w:t xml:space="preserve"> VIEIRA</w:t>
            </w:r>
          </w:p>
        </w:tc>
      </w:tr>
    </w:tbl>
    <w:p>
      <w:pPr>
        <w:pStyle w:val="Normal"/>
        <w:rPr>
          <w:sz w:val="6"/>
          <w:szCs w:val="20"/>
          <w:lang w:val="en-US"/>
        </w:rPr>
      </w:pPr>
      <w:r>
        <w:rPr>
          <w:sz w:val="6"/>
          <w:szCs w:val="20"/>
          <w:lang w:val="en-US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 a Legislação Tributária, Obrigação Tributária, Crédito Tributário, Exclusão do Crédito Tributário, Garantias e Privilégios do Crédito Tributário, Processo Administrativo, Processos Judiciais, Execução Fiscal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adquirir / construir conhecimentos sobre a incidência do Tributo, regime tributár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desenvolver habilidades e organizar o estudo da aplicação do Tributo, da incidência do mesmo e o estudo da legislação tributá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ter capacidade de conhecimento da Legislação Tributária, análise crítica da empresa comercial e desenvolver trabalho de pesquisa tanto da legislação, como de casos práticos, pesquisa em grupo e individu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RODUÇÃO AO DIREITO TRIBUTÁR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inição de tribu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Quais são os tribut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ncípios tributári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etência e capacidade tributár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micíl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mitações ao poder de tributar</w:t>
            </w:r>
          </w:p>
          <w:p>
            <w:pPr>
              <w:pStyle w:val="Heading4"/>
              <w:ind w:left="332" w:hanging="332"/>
              <w:jc w:val="left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LEGISLAÇÃO TRIBUTÁR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ntes do direito tributári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gência e aplicabilidade da le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pretação da lei</w:t>
            </w:r>
          </w:p>
          <w:p>
            <w:pPr>
              <w:pStyle w:val="Heading4"/>
              <w:ind w:left="332" w:hanging="332"/>
              <w:jc w:val="left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OBRIGAÇÃO TRIBUTÁRIA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   Fato ger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pectos do fato ger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jeito at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jeito pass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rações tributárias administr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onsabilidade por crimes tributár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isão, evasão e conluio</w:t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CRÉDITO TRIBUTÁ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çamen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pensão da exigibilidade do crédito tributá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inção do crédito tributário</w:t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EXCLUSÃO DO CRÉDITO TRIBUTÁRI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idência. Não incidênci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unidad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ençã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stia</w:t>
            </w:r>
          </w:p>
          <w:p>
            <w:pPr>
              <w:pStyle w:val="Heading4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GARANTIA E PRIVILÉGIO DO CRÉDITO TRIBUTÁRIO</w:t>
            </w:r>
          </w:p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PROCESSO ADMINISTR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S JUDIC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ÇÃO FISC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dad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urso de Preferência entre Fazend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inistério Públic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7"/>
      </w:tblGrid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ETTI, Láudio Camargo, e FABRETTI, Dilene Ramos. Direito Tributário para os Cursos de Administração e Ciências Contábeis. São Paulo, Atlas. 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SONE, Vitório, Direito Tributário, São Paulo (SP), Editora Atlas, 9ª Edição, 1996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IHARA, Yoshiaki, Direito Tributário, São Paulo (SP), Editoro Atlas, 7ª Edição, 2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: BALEEIRO, Aliomar, Direito Tributário Brasileiro, Rio de Janeiro (RJ), Forense, 9ª Edição, 1977</w:t>
            </w:r>
          </w:p>
          <w:p>
            <w:pPr>
              <w:pStyle w:val="Corpodetexto2"/>
              <w:rPr>
                <w:szCs w:val="20"/>
              </w:rPr>
            </w:pPr>
            <w:r>
              <w:rPr>
                <w:szCs w:val="20"/>
              </w:rPr>
              <w:t>BASTOS, Celso Ribeiro, Curso de Direito Financeiro e de Direito Tributário,   São Paulo (SP),   Editora       Saraiva, 6ª Edição, 19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, Humberto Bonavides, Planejamento Tributário, São Paulo (SP), Editora Atlas, 4ª Ed. 2006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z w:val="20"/>
                <w:szCs w:val="20"/>
              </w:rPr>
              <w:t>CARVALHO, P. de  B. Curso de Direito Tributário, Ed. Saraiva, 1.99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XAS FILHO, Aurélio Pitanga, Princípios Fundamentais do Direito Administrativo Tributário, Rio de Janeiro (RJ), Editora Forense, 2ª Edição, 1996</w:t>
            </w:r>
          </w:p>
          <w:p>
            <w:pPr>
              <w:pStyle w:val="Corpodetexto2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rPr/>
            </w:pPr>
            <w:r>
              <w:rPr>
                <w:bCs/>
                <w:szCs w:val="20"/>
              </w:rPr>
              <w:t xml:space="preserve">SABBAG, Eduardo de Moraes, Manual de Direito Tributário, São Paulo: Ed. Saraiva, 2013.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EGISLAÇÃO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RASIL. Código Tributário Nacional. São Paulo: Saraiva, 2001.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. Constituição da República Federativa do Brasil -- 2010. 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Pereira Barreto (SP), 10 de fever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57:00Z</dcterms:created>
  <dc:creator>Marta</dc:creator>
  <dc:description/>
  <cp:keywords/>
  <dc:language>en-US</dc:language>
  <cp:lastModifiedBy>Joana</cp:lastModifiedBy>
  <cp:lastPrinted>2014-08-21T16:56:00Z</cp:lastPrinted>
  <dcterms:modified xsi:type="dcterms:W3CDTF">2014-08-22T20:23:00Z</dcterms:modified>
  <cp:revision>4</cp:revision>
  <dc:subject/>
  <dc:title>Faculdades Integradas "Urubupungá"</dc:title>
</cp:coreProperties>
</file>